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6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TERMO DE COMPROMISSO IMPLANTAÇÃO DO SISTEMA DE BILHETAGEM AUTOMÁTIC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, perante e Comissão Especial de Licitação designada para a Concorrência Pública Nº ______ /2016 para a concessão do Serviço Público de Transporte Coletivo de Passageiros do Município do Rio Grande/RS que comprometemo-nos, sob pena de desclassificação, em implementar o sistema de bilhetagem automática, em conformidade com o exigido neste Edital e Lei regradora, dentro do prazo proposto para início de operação, contado a partir da data de assinatura do </w:t>
      </w:r>
      <w:r>
        <w:rPr>
          <w:rFonts w:cs="Arial" w:ascii="Arial" w:hAnsi="Arial"/>
          <w:caps/>
        </w:rPr>
        <w:t>contrato de concessão.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02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8:00Z</dcterms:modified>
  <cp:revision>4</cp:revision>
  <dc:subject/>
  <dc:title>DECLARAÇÃO DE INEXISTÊNCIA DE INCOMPATIBILIDADE  DA LICITANTE PESSOA JURÍDICA À CONDIÇÃO DE CONCESSIONÁRIA</dc:title>
</cp:coreProperties>
</file>